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8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7"/>
        <w:gridCol w:w="967"/>
        <w:gridCol w:w="2030"/>
        <w:gridCol w:w="1896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667"/>
        <w:gridCol w:w="1074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26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